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3 Hip-Hop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61     1 1 3 1 1  4      -      -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2     1 2 2 2 1  -      5(8)   5(8)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     3 3 1 3 3  -      -      5(13)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3     1 1 1 1 1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2    3 3 3 3 3  -      -      5(15)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0    3 3 2 1 2  -      3(5)   -      -      -      -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9    2 2 2 3 3  -      3(6)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1    2 1 1 2 2  -      5(8)   5(8)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2    2 2 3 2 2  -      4(8)   5(11)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1853"/>
        <w:gridCol w:w="1083"/>
        <w:gridCol w:w="794"/>
        <w:gridCol w:w="1373"/>
        <w:gridCol w:w="3587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рбит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і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ьова Іри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ьова Іри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інін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арін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і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кова Єва, Завадська Ксен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аш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адська Ксен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рунж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адська Ксен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дусова-Балицьк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адська Ксен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ломбіть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руцький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6:35:00Z</dcterms:created>
  <dc:creator>1</dc:creator>
  <dc:description/>
  <cp:keywords/>
  <dc:language>en-US</dc:language>
  <cp:lastModifiedBy>1</cp:lastModifiedBy>
  <dcterms:modified xsi:type="dcterms:W3CDTF">2026-02-23T07:15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